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l 2003 15:18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ul 2003 15:18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rational.com/news/press/pr_view.jsp H|http://www.rational.com/products/rose/01.jsp H|http://cgi.omg.org/news/pr99/UML_2001_CACM_Oct99_p29-Kobryn.pdf H|http://www.itresearch.com/alfatst4.nsf/unitabsx/W22438 H|http://cgi.omg.org/news/pr97/umlprimer.html H|mailto:ishwar@compute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rational.com/news/press/pr_view.jsp NHHS|http://www.rational.com/products/rose/01.jsp NHHS|http://cgi.omg.org/news/pr99/UML_2001_CACM_Oct99_p29-Kobryn.pdf NHHS|http://www.itresearch.com/alfatst4.nsf/unitabsx/W22438 NHHS|http://cgi.omg.org/news/pr97/umlprimer.html NHUS|mailto:ishwar@compute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oduc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